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8) 03-06/775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евастополь  рег. №    61.92.007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1"/>
        <w:gridCol w:w="5351"/>
      </w:tblGrid>
      <w:tr>
        <w:trPr>
          <w:trHeight w:val="954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«Главный» Ростов-на-Дону 344082 г. Ростов-на-Дону ул. Сиверса 1</w:t>
            </w:r>
          </w:p>
        </w:tc>
      </w:tr>
      <w:tr>
        <w:trPr>
          <w:trHeight w:val="479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Керчь 289300 г. Керчь Республика Крым ул. Маршала Еременко 30</w:t>
            </w:r>
          </w:p>
        </w:tc>
      </w:tr>
      <w:tr>
        <w:trPr>
          <w:trHeight w:val="475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г. Феодосия 298107 г. Феодосия Республика Крым ул. Энгельса 28</w:t>
            </w:r>
          </w:p>
        </w:tc>
      </w:tr>
      <w:tr>
        <w:trPr>
          <w:trHeight w:val="472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 295053 г. Симферополь Республика Крым ул. Киевская/Фрунзе д.4/45</w:t>
            </w:r>
          </w:p>
        </w:tc>
      </w:tr>
      <w:tr>
        <w:trPr>
          <w:trHeight w:val="493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 299029 г. Севастополь ул. Вокзальная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814"/>
        <w:gridCol w:w="3529"/>
      </w:tblGrid>
      <w:tr>
        <w:trPr>
          <w:trHeight w:val="48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йме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46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А-135 подъездная дорога от автомобильной дороги М-4 Дон к г. Ростову-на-Дону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-4 Дон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тародеревянковская- Ленинградская - Кисляков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Краснодар-Ейск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Тимашевск - Полтав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Краснодар - Темрюк - х. Белый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Новороссийск - Керч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Новороссийск - Керч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Граница с Украиной-Джанкой-Феодосия-Керч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рченское ш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имферополь- Феодоси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имферополь - Бахчисарай - Севастопол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Шубиков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ерноречен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имферополь - Бахчисарай - Севастопол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Ялтинское кольцо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Ялта-Севастополь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4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836"/>
        <w:gridCol w:w="3504"/>
      </w:tblGrid>
      <w:tr>
        <w:trPr>
          <w:trHeight w:val="48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2-й Обороны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Ялта-Севастопол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6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Ялтинское кольц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евастополь-Инкерман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резидентская дорог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евастополь - Бахчисарай - Симферопол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имферополь-Феодоси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Граница с Украиной-Джанкой-Феодосия-Керч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Новороссийск - Керч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Новороссийск - Керч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Краснодар - Темрюк - х.Белый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Тимашевск-Полтавское.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Краснодар-Ейск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Стародеревянковская - Ленинградская - Кисляковск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-4 Дон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а/д А-135 подъездная дорога от автомобильной дороги М-4 Дон к г. Ростову-на-Дону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 - на - Дону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 Ростов - на - 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80"/>
        <w:gridCol w:w="1410"/>
        <w:gridCol w:w="1411"/>
        <w:gridCol w:w="1419"/>
        <w:gridCol w:w="2307"/>
      </w:tblGrid>
      <w:tr>
        <w:trPr>
          <w:trHeight w:val="24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5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2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,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454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027"/>
        <w:gridCol w:w="1037"/>
        <w:gridCol w:w="1019"/>
        <w:gridCol w:w="1022"/>
        <w:gridCol w:w="1025"/>
        <w:gridCol w:w="1026"/>
        <w:gridCol w:w="1015"/>
        <w:gridCol w:w="1026"/>
      </w:tblGrid>
      <w:tr>
        <w:trPr>
          <w:trHeight w:val="238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3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61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7-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7-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0-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-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0-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-50</w:t>
            </w:r>
          </w:p>
        </w:tc>
      </w:tr>
      <w:tr>
        <w:trPr>
          <w:trHeight w:val="63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1-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1-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1-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1-25</w:t>
            </w:r>
          </w:p>
        </w:tc>
      </w:tr>
      <w:tr>
        <w:trPr>
          <w:trHeight w:val="63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3-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3-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3-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3-15</w:t>
            </w:r>
          </w:p>
        </w:tc>
      </w:tr>
      <w:tr>
        <w:trPr>
          <w:trHeight w:val="64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6-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6-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30"/>
        <w:gridCol w:w="1040"/>
        <w:gridCol w:w="1019"/>
        <w:gridCol w:w="1026"/>
        <w:gridCol w:w="1026"/>
        <w:gridCol w:w="1025"/>
        <w:gridCol w:w="1020"/>
        <w:gridCol w:w="1021"/>
      </w:tblGrid>
      <w:tr>
        <w:trPr>
          <w:trHeight w:val="234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30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92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8-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18-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Каждый четвертый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-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-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-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-30</w:t>
            </w:r>
          </w:p>
        </w:tc>
      </w:tr>
      <w:tr>
        <w:trPr>
          <w:trHeight w:val="64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-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-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-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-00</w:t>
            </w:r>
          </w:p>
        </w:tc>
      </w:tr>
      <w:tr>
        <w:trPr>
          <w:trHeight w:val="63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-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-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-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-40</w:t>
            </w:r>
          </w:p>
        </w:tc>
      </w:tr>
      <w:tr>
        <w:trPr>
          <w:trHeight w:val="65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«^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7-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ждый четвертый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7-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SimSu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entury Gothic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ascii="Century Gothic" w:hAnsi="Century Gothic" w:eastAsia="Times New Roman" w:cs="Century Gothic"/>
      <w:sz w:val="8"/>
      <w:szCs w:val="8"/>
    </w:rPr>
  </w:style>
  <w:style w:type="character" w:styleId="FontStyle33">
    <w:name w:val="Font Style33"/>
    <w:basedOn w:val="DefaultParagraphFont"/>
    <w:qFormat/>
    <w:rPr>
      <w:rFonts w:ascii="SimSun" w:hAnsi="SimSun" w:eastAsia="SimSun" w:cs="SimSun"/>
      <w:i/>
      <w:iCs/>
      <w:spacing w:val="-10"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w w:val="25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7109</Characters>
  <CharactersWithSpaces>6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11:00Z</dcterms:created>
  <dc:creator/>
  <dc:description/>
  <dc:language>en-US</dc:language>
  <cp:lastModifiedBy/>
  <dcterms:modified xsi:type="dcterms:W3CDTF">2018-10-18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